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ДЯЧКИНСКОГО СЕЛЬСКОГО ПОСЕЛЕНИЯ НА 2025-202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циально-экономического развития Дячкинского сельского поселения разработан в соответствии с ежегодно принимаемыми решениями собрания депутатов администрации Дячкинского сельского поселения, постановлениями Правительства Российской Федерации, Бюджетным кодексом РФ (ст.169; ст.172; ст. 174; ст.178; ст.182; ст.192) и в соответствии с Федеральным законом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ие положения прогноза социально-экономического развития Дячки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зработке прогноза использовались данные федерального государственного статистического наблюдения; собственная информ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и выявлены и исследованы факторы, влияющие на развитие муниципальной экономики. К таким факторам отнесены: состояние объектов муниципальной собственности; наличие и распределение трудовых ресурсов; финансово-экономическое положение основных организаций муниципальной формы собственности; демографические изменения; действующее законодательство и нормативно-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поселения выполнен на основе данных за отчетный период, оценки состояния до конца года и тенденций развития до 202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ым прогноза труда в 2024 году произошло уменьшение численности работников на 7 человек по сравнению с 2023 годом. Это связано с сокращением численности работников в сельском хозяйстве и торговли. В «Камаз-Дон» на 3 человека, в ИП Чистов Н.А. - 1 человек, в  ОАО «Тарасовская СХТ»-2 человека, СПК «Правда»-1 человек. В 2025 году по сравнению с 2024 годом планируется уменьшение численности работников на 1 человека.  Это связано с уменьшением численности работников в сфере сельск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2024 года темп роста заработной платы увеличился на 3,6% по сравнению с 2023 годом.  В сельском хозяйстве заработная плата уменьшилась на 2,6 % в 2024 году по отношению к 2023 году. И в 2025 году планируется увеличить   на 22,7% по сравнению с 2024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Инвестиции»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\х предприятия из числа малых и средних предприятий планируют инвестиции в 2025 году в основной капитал в размере 13,8 млн. рублей. Предприятие оптовой торговли (ООО «КамАЗ-Дон») планирует- 2,6 млн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Финансовые показател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ыль в 2024 году по полному кругу предприятий составила -305,0 тыс. рублей. Это на 118% меньше данных 2023 года. В 2025 году ожидается получение прибыли 49200,0 тыс. рублей, в 2026 году – 49305,0 тыс. рублей, в 2027 году – 49510,0 тыс. рублей, в 2028 году – 4961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средних предприятий ожидается в 2025 году 20000,0 тыс. рублей, 2026 году- 20000,0 тыс. рублей, 2027 году- 20000,0 тыс. рублей, 2028году- 200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ыточных предприятий на территории Дячкинского сельского поселения в текущем периоде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«Малое предпринима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зработке прогноза использовались данные федерального государственного статистического наблюдения и собственная информ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и выявлены и исследованы факторы, влияющие на развитие малого предпринимательства. К таким факторам отнесены: состояние объектов собственности малого предпринимательства; наличие и распределение трудовых ресурсов; финансово-экономическое положение предприятий; демографические изменения; действующее законодательство и нормативно-правовые ак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социально-экономического развития Дячкинского сельского поселения выполнен на основе данных предприятий за отчетный период, оценки состояния до конца года и тенденций развития до 202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им предприятием на территории Дячкинского сельского поселения являются ОАО «КамАЗ-Дон». Численность работников данного предприятия в 2024 году составила 17 человек. Среднемесячная заработная плата-68529,00 рублей. В 2025 году планируется увеличение среднемесячной заработной платы, которая составит 69656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Дячкинского сельского поселения в 2024 году   действует 4 малых предприятия, занимающихся сельскохозяйственным произ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ячкинском сельском поселении зарегистрировано по состоянию на 01.01.2025 года 36 индивидуальных предприним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5 году начисленная заработная плата на малых предприятиях ожидается в размере 39619,00 рублей. Это составляет увеличение  показателей по сравнению с 2024 годом на 8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5 году малыми предприятиями запланированы инвестиции в размере 13,8 млн. рублей, что на 5,077 млн. рублей больше, чем в 2024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Дяч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Ю.С. Филип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53:00Z</dcterms:created>
  <dc:creator>Трегубенко Петр Алексеевич</dc:creator>
  <dc:description/>
  <cp:keywords/>
  <dc:language>en-US</dc:language>
  <cp:lastModifiedBy>Admin</cp:lastModifiedBy>
  <cp:lastPrinted>2025-05-27T15:06:00Z</cp:lastPrinted>
  <dcterms:modified xsi:type="dcterms:W3CDTF">2025-05-27T12:06:00Z</dcterms:modified>
  <cp:revision>17</cp:revision>
  <dc:subject/>
  <dc:title>ПОЯСНИТЕЛЬНАЯ ЗАПИСКА</dc:title>
</cp:coreProperties>
</file>