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9"/>
          <w:tab w:val="left" w:pos="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ЯЧ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13года                                                                    №  13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л. Дяч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 территории муниципального образования «Дячкинское сельское поселение» мест, нахождения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 лиц, их заменяющих) или лиц, осуществляющих мероприятия с участием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Ростовской области от 16.12.2009 г. № 346-ЗС « О мерах по предупреждению причинения вреда здоровью детей, их  физическому, интеллектуальному, психическому, духовному и нравственному развитию», Федеральным законом от 06.10.2003г. № 131-ФЗ « Об общих принципах организации местного самоуправления в Российской Федерации», заключением экспертно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иссии по определению общественных мест, в которых не допускается нахождение детей без сопровождения родителей (лиц их заменяющих) или лиц, осуществляющих мероприятия с участием детей, на территории  Дячкинского сельского поселения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Дяч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ind w:left="30" w:right="0" w:hanging="4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Определить </w:t>
      </w:r>
      <w:r>
        <w:rPr>
          <w:rFonts w:cs="Times New Roman" w:ascii="Times New Roman" w:hAnsi="Times New Roman"/>
          <w:sz w:val="28"/>
          <w:szCs w:val="28"/>
        </w:rPr>
        <w:t>перечень мест, нахождения в которых может причинить вред здоровью детей, их физическому, интеллектуальному, психическому, духовному и нравственному развитию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кты (территории, помещения), в которых реализуются вино-водочные, табачные изделия, пиво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(территории, помещения), в которых организуются и проводятся лотереи. бесхозные и аварийные здания и сооружения,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Определить перечень мест, в которых в ночное время (с 23.00. до 06.00. местного времени в период с 01 мая по 30 сентября включительно и с 22.00. до 06.00. местного времени в период с 01 октября по 30 апреля включительно) не допускается нахождение детей без сопровождения родителей (лиц, их заменяющих), а также лиц, осуществляющих мероприятия с участием дете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ицы, стадионы, парки, скверы, площад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нспорт общего пользования, такс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очные комплекс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и образовательных учреждений, учреждения культуры, физической культуры и спорта, здравоохран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кты (территории, помещения), в которых осуществляется реализация услуг в сфере развлечений и досуга, доступ к сети Интернет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ъезды жилых домов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ладбища,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массового скопления граждан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рдаки, подвалы жилых домов, нежилых зданий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ящиеся и законсервированные объекты капитального строительств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жилые и ветхие дома, заброшенные зда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кзалы (авто, железнодорожный) без сопровождения родителей (лиц, их заменяющих) и действительных проездных документов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а неорганизованного отдыха на открытых водоемах без сопровождения родителей (лиц, их заменяющих). </w:t>
      </w:r>
    </w:p>
    <w:p>
      <w:pPr>
        <w:pStyle w:val="Normal"/>
        <w:tabs>
          <w:tab w:val="clear" w:pos="709"/>
          <w:tab w:val="left" w:pos="720" w:leader="none"/>
        </w:tabs>
        <w:ind w:left="9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услуг в сфере торговли и общественного питания (организации или пункты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его обнародования 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яч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В.Ю. Пруцаков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Times New Roman" w:cs="Calibri"/>
      <w:color w:val="auto"/>
      <w:sz w:val="20"/>
      <w:szCs w:val="24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7:25Z</dcterms:created>
  <dc:creator/>
  <dc:description/>
  <dc:language>en-US</dc:language>
  <cp:lastModifiedBy/>
  <cp:lastPrinted>2013-04-18T11:21:00Z</cp:lastPrinted>
  <dcterms:modified xsi:type="dcterms:W3CDTF">2011-07-11T11:59:07Z</dcterms:modified>
  <cp:revision>5</cp:revision>
  <dc:subject/>
  <dc:title/>
</cp:coreProperties>
</file>